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nieczność raportu oddziaływania inwestycji na środowisk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8/13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.11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antex – Janina Cogiel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ostatecz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2:0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2:07:00Z</dcterms:modified>
  <cp:revision>2</cp:revision>
  <dc:subject/>
  <dc:title>Formularz B - karta informacyjna dla:</dc:title>
</cp:coreProperties>
</file>